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ФАСТ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5.11.2012года                                                                                       № 140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spacing w:before="0" w:after="120"/>
              <w:ind w:right="9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аница Фастовецк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 по проекту решения Совета Фастовецкого сельского поселения Тихорецкого района « Об утверждении индикативного плана социально-экономического развития Фастовецкого сельского поселения Тихорецкого района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прав и законных интересов граждан, в соответствии со статьей 28 Федерального закона от 6 октября 2003 года № 131-ФЗ « Об общих принципах организации местного самоуправления в Российской Федерации», Уставом  Фастовецкого сельского поселения Тихорецкого района и решением сессии от 11 сентября 2007 года № 90, протокол № 20 « Об утверждении Положения о публичных слушаниях» Совет Фастовецкого сельского поселения Тихорецкого района,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начить проведение публичных слушаний по проекту решения Совета Фастовецкого сельского поселения Тихорецкого района «Об утверждении индикативного плана социально-экономического развития Фастовецкого сельского поселения Тихорецкого района на 2013год» (приложение № 1) на 28 ноября  2012 года в 14 часов, место проведения публичных слушаний – малый зал СДК  Фастовецкого сельского поселения Тихорецкого района, расположенный по улице Азина, 4.</w:t>
      </w:r>
    </w:p>
    <w:p>
      <w:pPr>
        <w:pStyle w:val="Normal"/>
        <w:jc w:val="both"/>
        <w:rPr/>
      </w:pPr>
      <w:r>
        <w:rPr/>
        <w:tab/>
        <w:t>2. Создать оргкомитет по проведению публичных слушаний по проекту решения Совета Фастовецкого сельского поселения Тихорецкого района «Об утверждении индикативного плана социально-экономического развития Фастовецкого сельского поселения Тихорецкого района на 2013 год» (приложение №2).</w:t>
      </w:r>
    </w:p>
    <w:p>
      <w:pPr>
        <w:pStyle w:val="Normal"/>
        <w:ind w:firstLine="900"/>
        <w:jc w:val="both"/>
        <w:rPr/>
      </w:pPr>
      <w:r>
        <w:rPr/>
        <w:t>3.Обнародовать настоящее решение в специально установленных местах.</w:t>
      </w:r>
    </w:p>
    <w:p>
      <w:pPr>
        <w:pStyle w:val="Normal"/>
        <w:ind w:firstLine="900"/>
        <w:jc w:val="both"/>
        <w:rPr/>
      </w:pPr>
      <w:r>
        <w:rPr/>
        <w:t>4.Организацию выполнения настоящего решения возложить на начальника финансово-экономического отдела администрации Фастовецкого сельского поселения Тихорецкого района Г.В.Сидорову.</w:t>
      </w:r>
    </w:p>
    <w:p>
      <w:pPr>
        <w:pStyle w:val="Normal"/>
        <w:ind w:firstLine="900"/>
        <w:jc w:val="both"/>
        <w:rPr/>
      </w:pPr>
      <w:r>
        <w:rPr/>
        <w:t>5.Контроль за выполнением настоящего решения возложить на постоянную планово-бюджетную комиссию (Квасникову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6.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Фастовец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В.Н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Фастовецкого сельского поселения</w:t>
      </w:r>
    </w:p>
    <w:p>
      <w:pPr>
        <w:pStyle w:val="Normal"/>
        <w:jc w:val="both"/>
        <w:rPr/>
      </w:pPr>
      <w:r>
        <w:rPr/>
        <w:t xml:space="preserve">Тихорецкогорайона                                                                      Л.Г.Сидогин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3:49:00Z</dcterms:created>
  <dc:creator>User</dc:creator>
  <dc:description/>
  <cp:keywords/>
  <dc:language>en-US</dc:language>
  <cp:lastModifiedBy>Home</cp:lastModifiedBy>
  <cp:lastPrinted>2010-11-25T11:05:00Z</cp:lastPrinted>
  <dcterms:modified xsi:type="dcterms:W3CDTF">2012-12-03T07:45:00Z</dcterms:modified>
  <cp:revision>97</cp:revision>
  <dc:subject/>
  <dc:title/>
</cp:coreProperties>
</file>